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Civilization/Nation/Group: </w:t>
      </w:r>
      <w:r>
        <w:rPr>
          <w:u w:val="single"/>
        </w:rPr>
        <w:t>Han China_____ ___ _____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__</w:t>
      </w:r>
      <w:r>
        <w:rPr>
          <w:u w:val="single"/>
        </w:rPr>
        <w:t>202 B.C.E to 220 C. ______________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121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808"/>
      </w:tblGrid>
      <w:tr>
        <w:trPr>
          <w:trHeight w:val="6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gricultural society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58135" cy="1972310"/>
                  <wp:effectExtent l="0" t="0" r="0" b="0"/>
                  <wp:docPr id="1" name="r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23490" cy="19418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tight knight patriarchal societies.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Individual families linked to larger extended families,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Family worship promoted family authority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Noble families, aristocrats, government officials, regular workers, servants</w:t>
            </w:r>
          </w:p>
        </w:tc>
      </w:tr>
      <w:tr>
        <w:trPr>
          <w:trHeight w:val="6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ina had a centralized government syste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gional landlords controlled landed nobles, which ultimately tied back to the empero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Han dynasty had strong local rule, regional rulers would control the military troops and justice courts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ina’s bureaucracy limited excise arbitrary power by emperor. The gov’t would also be later replicated in later times by different civilizations.</w:t>
            </w:r>
          </w:p>
        </w:tc>
      </w:tr>
      <w:tr>
        <w:trPr>
          <w:trHeight w:val="6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xpansion into Korea, Indochina, and central Asia during Han dynasty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expansion allowed China to develop contact with the Persian Empir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tact with the Persian empire initiated trade with the Roman Empir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un invasions in northern border between 202-589 C.E. weakened Empire and led to Han downfall of chaos for about two hundred years.</w:t>
            </w:r>
          </w:p>
          <w:p>
            <w:pPr>
              <w:pStyle w:val="ListParagraph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418965" cy="2924175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onfucianism was adopted. During Han dynasty, set up shrines and implied that late philosopher as a God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04490" cy="399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24175" cy="399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eace was widespread in China by mainly Wu Ti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imilar to the peace of the Roman Empire in the Mediterranean Sea</w:t>
            </w:r>
          </w:p>
        </w:tc>
      </w:tr>
      <w:tr>
        <w:trPr>
          <w:trHeight w:val="69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na created the first water powered m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x-drawn plow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w collar = purpose = for animals pulling plows without chok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57:00Z</dcterms:created>
  <dc:creator>Luong Chung</dc:creator>
  <dc:description/>
  <cp:keywords/>
  <dc:language>en-US</dc:language>
  <cp:lastModifiedBy>Luong Chung</cp:lastModifiedBy>
  <dcterms:modified xsi:type="dcterms:W3CDTF">2010-09-27T02:12:00Z</dcterms:modified>
  <cp:revision>2</cp:revision>
  <dc:subject/>
  <dc:title/>
</cp:coreProperties>
</file>